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Niramit AS" w:hAnsi="TH Niramit AS" w:cs="TH Niramit AS"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</w:r>
    </w:p>
    <w:p>
      <w:pPr>
        <w:pStyle w:val="Style14"/>
        <w:ind w:right="0" w:hanging="0"/>
        <w:rPr>
          <w:rFonts w:ascii="TH Niramit AS" w:hAnsi="TH Niramit AS" w:cs="TH Niramit AS"/>
          <w:b/>
          <w:b/>
          <w:bCs/>
          <w:sz w:val="30"/>
          <w:szCs w:val="30"/>
        </w:rPr>
      </w:pPr>
      <w:r>
        <w:rPr>
          <w:rFonts w:cs="TH Niramit AS" w:ascii="TH Niramit AS" w:hAnsi="TH Niramit AS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8393</w:t>
      </w:r>
      <w:r>
        <w:rPr>
          <w:rFonts w:cs="TH SarabunPSK" w:ascii="TH SarabunPSK" w:hAnsi="TH SarabunPSK"/>
          <w:sz w:val="32"/>
          <w:szCs w:val="32"/>
        </w:rPr>
        <w:t xml:space="preserve">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spacing w:before="0" w:after="120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เสนอรายงานความก้าวหน้าของโครงการวิจัย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>และขอขยายระยะเวลาการดำเนินการวิจัย</w:t>
      </w:r>
      <w:r>
        <w:rPr>
          <w:rFonts w:cs="TH SarabunPSK" w:ascii="TH SarabunPSK" w:hAnsi="TH SarabunPSK"/>
          <w:sz w:val="32"/>
          <w:szCs w:val="32"/>
        </w:rPr>
        <w:t>]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คณะกรรมการพิทักษ์สิทธิ์สวัสดิภาพและป้องกันภยันตรายในการวิจัยกับ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เพื่อดำเนิน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 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ข้าพเจ้า ขอเสนอรายงานความก้าวหน้า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วงระยะเวลา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ขอขยายระยะเวลาการดำเนินการวิจัยต่อไป</w:t>
      </w:r>
      <w:r>
        <w:rPr>
          <w:rFonts w:ascii="TH SarabunPSK" w:hAnsi="TH SarabunPSK" w:cs="TH SarabunPSK"/>
          <w:sz w:val="32"/>
          <w:sz w:val="32"/>
          <w:szCs w:val="32"/>
        </w:rPr>
        <w:t>อี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ะยะเวลาที่ต้องการขยาย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โดยปกติคณะกรรมการฯ จะอนุมัติให้ไม่เกิน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ตถุประสงค์ของการขอขยาย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มีรายละเอียดการรายงานตามเอกสารแนบ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เสนอรายงานความก้าว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HEC F38.1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นังสือผลการพิจารณา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และ</w:t>
      </w:r>
      <w:r>
        <w:rPr/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Certificates of Approval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ฉบับล่าสุด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ของคณะกรรมการฯ ที่เห็นชอบให้ดำเนินการวิจัย หรือเห็นชอบให้ขยายระยะเวลาดำเนินการวิจัย ครั้งที่ผ่านมา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ร่างการวิจัยฉบับปัจจุ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Version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ยินยอมอาสาสมัครฉบับปัจจุ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Version/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วันที่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ี่ต้องการให้คณะกรรมการฯ รับรองให้ใช้ต่อไป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……….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**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กรุณาเปลี่ยนตัวอักษรสีแดงเป็นเลขที่หนังสือ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ว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 ที่ คณะกรรมการฯ เห็นชอบให้ดำเนินการวิจัย หรือเห็นชอบให้ขยายระยะเวลาดำเนินการวิจัย ครั้งที่ผ่านมา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H Niramit AS" w:hAnsi="TH Niramit AS" w:eastAsia="Cordia New" w:cs="TH Niramit A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>
      <w:rFonts w:ascii="TH Niramit AS" w:hAnsi="TH Niramit AS" w:eastAsia="Cordia New" w:cs="TH Niramit A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4:00Z</dcterms:created>
  <dc:creator>NING</dc:creator>
  <dc:description/>
  <cp:keywords/>
  <dc:language>en-US</dc:language>
  <cp:lastModifiedBy>SUPAPORN KAEWMA</cp:lastModifiedBy>
  <dcterms:modified xsi:type="dcterms:W3CDTF">2026-01-22T02:29:00Z</dcterms:modified>
  <cp:revision>20</cp:revision>
  <dc:subject/>
  <dc:title> </dc:title>
</cp:coreProperties>
</file>